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/>
        <w:t>Universal Screening Protocol #3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urpose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48"/>
        <w:ind w:right="-656" w:hanging="0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>The purpose of Universal Screening is to determine each student’s instructional level, and to proactively seek out students in need of additional Tier I and/or Tier II support.</w:t>
      </w:r>
    </w:p>
    <w:p>
      <w:pPr>
        <w:pStyle w:val="Normal"/>
        <w:ind w:left="180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rough this process we answer these questions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at do we expect students to learn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w will we know when they have learned it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w will we respond when they don’t learn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w will we respond when they already know it?</w:t>
      </w:r>
    </w:p>
    <w:p>
      <w:pPr>
        <w:pStyle w:val="Normal"/>
        <w:rPr/>
      </w:pPr>
      <w:r>
        <w:rPr/>
        <w:t>Assessment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3408"/>
        <w:gridCol w:w="3408"/>
      </w:tblGrid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niversal Screening #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ptember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chmark 3 (prior year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T and CELDT (prior year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riting Benchmark (prior year) or current Writing sampl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rFonts w:cs="Arial" w:ascii="Arial" w:hAnsi="Arial"/>
                <w:sz w:val="18"/>
              </w:rPr>
              <w:t>Kindergarten Assessment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niversal Screening #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cembe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Benchmark 1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Writing Benchmark 1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niversal Screening #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rch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chmark 2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CELDT (Comparison Data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Writing Benchmark 2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  <w:t>Areas of Success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4"/>
      </w:tblGrid>
      <w:tr>
        <w:trPr/>
        <w:tc>
          <w:tcPr>
            <w:tcW w:w="10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ccording to your assessment data, in which standards are most students successful? (Please prioritize one to two standards each for ELA and/or Math.)</w:t>
            </w:r>
          </w:p>
        </w:tc>
      </w:tr>
      <w:tr>
        <w:trPr/>
        <w:tc>
          <w:tcPr>
            <w:tcW w:w="10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ied Standards…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Reteaching (whole group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4"/>
      </w:tblGrid>
      <w:tr>
        <w:trPr/>
        <w:tc>
          <w:tcPr>
            <w:tcW w:w="10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According to your assessment data, are there standards in ELA and/or Math that the majority of the class may need to revisit? </w:t>
            </w:r>
          </w:p>
        </w:tc>
      </w:tr>
      <w:tr>
        <w:trPr/>
        <w:tc>
          <w:tcPr>
            <w:tcW w:w="10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ied Standards…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Tier I Interventions (small group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2"/>
        <w:gridCol w:w="5112"/>
      </w:tblGrid>
      <w:tr>
        <w:trPr/>
        <w:tc>
          <w:tcPr>
            <w:tcW w:w="10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ccording to your assessment data, which students are in need of additional skill instruction in ELA and/or Math? Which students are in need of enrichment?</w:t>
            </w:r>
          </w:p>
        </w:tc>
      </w:tr>
      <w:tr>
        <w:trPr/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ied standards…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Students in need…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  <w:t>PLC Conversations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4"/>
      </w:tblGrid>
      <w:tr>
        <w:trPr/>
        <w:tc>
          <w:tcPr>
            <w:tcW w:w="10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fter analyzing your classroom data, share your findings with your grade level team to support high quality instruction.</w:t>
            </w:r>
          </w:p>
        </w:tc>
      </w:tr>
      <w:tr>
        <w:trPr/>
        <w:tc>
          <w:tcPr>
            <w:tcW w:w="10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which standards did each class perform well? What instructional strategies/materials were utilized to get these results?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re there common standards that need to be re-taught to the entire grade level?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re there common standards that need to be addressed in small groups?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s a team, what are the next steps in meeting these needs?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How can administration support your efforts?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CELDT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3408"/>
        <w:gridCol w:w="3408"/>
      </w:tblGrid>
      <w:tr>
        <w:trPr/>
        <w:tc>
          <w:tcPr>
            <w:tcW w:w="10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view CELDT comparison data, validate current ELD placements, and make changes in placement as appropriate.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90" w:hanging="0"/>
              <w:rPr/>
            </w:pPr>
            <w:r>
              <w:rPr/>
              <w:t>List students whose overall CELDT level have increased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st students who have maintained the same overall CELDT level: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st students whose overall CELDT level have declined: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hanging="0"/>
              <w:rPr/>
            </w:pPr>
            <w:r>
              <w:rPr>
                <w:rFonts w:cs="Arial" w:ascii="Arial" w:hAnsi="Arial"/>
                <w:sz w:val="20"/>
              </w:rPr>
              <w:t>For students not demonstrating growth, note the areas of need. (Listening/Speaking-</w:t>
            </w:r>
            <w:r>
              <w:rPr>
                <w:rFonts w:cs="Arial" w:ascii="Arial" w:hAnsi="Arial"/>
                <w:b/>
                <w:sz w:val="20"/>
              </w:rPr>
              <w:t>L/S</w:t>
            </w:r>
            <w:r>
              <w:rPr>
                <w:rFonts w:cs="Arial" w:ascii="Arial" w:hAnsi="Arial"/>
                <w:sz w:val="20"/>
              </w:rPr>
              <w:t>, Reading-</w:t>
            </w:r>
            <w:r>
              <w:rPr>
                <w:rFonts w:cs="Arial" w:ascii="Arial" w:hAnsi="Arial"/>
                <w:b/>
                <w:sz w:val="20"/>
              </w:rPr>
              <w:t>R</w:t>
            </w:r>
            <w:r>
              <w:rPr>
                <w:rFonts w:cs="Arial" w:ascii="Arial" w:hAnsi="Arial"/>
                <w:sz w:val="20"/>
              </w:rPr>
              <w:t>, Writing-</w:t>
            </w:r>
            <w:r>
              <w:rPr>
                <w:rFonts w:cs="Arial" w:ascii="Arial" w:hAnsi="Arial"/>
                <w:b/>
                <w:sz w:val="20"/>
              </w:rPr>
              <w:t>W</w:t>
            </w:r>
            <w:r>
              <w:rPr>
                <w:rFonts w:cs="Arial" w:ascii="Arial" w:hAnsi="Arial"/>
                <w:sz w:val="20"/>
              </w:rPr>
              <w:t>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  <w:t>Writing Benchmark 2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3408"/>
        <w:gridCol w:w="3408"/>
      </w:tblGrid>
      <w:tr>
        <w:trPr/>
        <w:tc>
          <w:tcPr>
            <w:tcW w:w="10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fter scoring the writing benchmark using the FSD rubric, analyze the student samples to guide upcoming writing instruction.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y positive patterns and trends: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</w:rPr>
              <w:t>Based upon student samples,</w:t>
            </w:r>
            <w:r>
              <w:rPr>
                <w:rFonts w:cs="Arial" w:ascii="Arial" w:hAnsi="Arial"/>
                <w:sz w:val="20"/>
              </w:rPr>
              <w:t xml:space="preserve"> Identify areas of focus for whole group instruction:</w:t>
            </w:r>
          </w:p>
          <w:p>
            <w:pPr>
              <w:pStyle w:val="Normal"/>
              <w:ind w:left="-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-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-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-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-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-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y standards that may need to be addressed in a small group. Which students need Tier I writing support?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Tier II Interventions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4"/>
      </w:tblGrid>
      <w:tr>
        <w:trPr/>
        <w:tc>
          <w:tcPr>
            <w:tcW w:w="10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llowing high quality Tier I interventions, which students demonstrate a need for supplemental interventions?</w:t>
            </w:r>
          </w:p>
        </w:tc>
      </w:tr>
      <w:tr>
        <w:trPr/>
        <w:tc>
          <w:tcPr>
            <w:tcW w:w="10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lete Tier II referral form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ttain placement by Intervention Coordinator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tify paren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gress Monitor in six weeks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4"/>
      </w:tblGrid>
      <w:tr>
        <w:trPr/>
        <w:tc>
          <w:tcPr>
            <w:tcW w:w="10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UGGESTED REPORTS IN DATA DIRECTOR:</w:t>
            </w:r>
          </w:p>
        </w:tc>
      </w:tr>
      <w:tr>
        <w:trPr/>
        <w:tc>
          <w:tcPr>
            <w:tcW w:w="10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BENCHMARKS            </w:t>
            </w:r>
          </w:p>
          <w:p>
            <w:pPr>
              <w:pStyle w:val="Normal"/>
              <w:ind w:left="1080" w:hanging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AMS Tab &gt; ELA or Math BMK 2 &gt; School Exam Report OR Class Exam Report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 find out the class average performance on each standard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 pull up a list of students who fall into the performance bands (basic, proficient, etc.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 look at how the questions were answered- % correct, which wrong answers were selected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AMS Tab &gt; ELA or Math BMK 2 &gt; Class Exam Report (Response Matrix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 look student by student at how questions were answered, which wrong answers were selected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SESSMENTS Tab &gt; ELA or Math BMK 2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 group students who did well or poorly in each standard; click on standard and the report will sort the students high to low or low to high; helps to find Tier I intervention group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8"/>
              </w:rPr>
              <w:t>CELDT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</w:rPr>
              <w:t>REPORTS Tab &gt; Shared Reports &gt; CELDT Comparison Data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type w:val="nextPage"/>
      <w:pgSz w:w="12240" w:h="15840"/>
      <w:pgMar w:left="1008" w:right="1008" w:gutter="0" w:header="0" w:top="54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ES/5-27-08/gk</w:t>
    </w:r>
  </w:p>
  <w:p>
    <w:pPr>
      <w:pStyle w:val="Footer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5:16:00Z</dcterms:created>
  <dc:creator>Gigi/Kelley User</dc:creator>
  <dc:description/>
  <dc:language>en-US</dc:language>
  <cp:lastModifiedBy>Jean MacLean</cp:lastModifiedBy>
  <cp:lastPrinted>2007-12-04T14:47:00Z</cp:lastPrinted>
  <dcterms:modified xsi:type="dcterms:W3CDTF">2008-05-30T15:16:00Z</dcterms:modified>
  <cp:revision>2</cp:revision>
  <dc:subject/>
  <dc:title>Commonwealth Elementary School</dc:title>
</cp:coreProperties>
</file>